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b/>
        </w:rPr>
        <w:t>przy przebudowie drogi gminnej Stare Bosewo – Przetycz Włościańska w km 0+000,00 – 3+08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dcterms:modified xsi:type="dcterms:W3CDTF">2010-03-08T12:00:00Z</dcterms:modified>
  <cp:revision>3</cp:revision>
  <dc:subject/>
  <dc:title>GENERALNA DYREKCJA DRÓG PUBLICZNYCH</dc:title>
</cp:coreProperties>
</file>